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Java 18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86.</w:t>
            </w:r>
            <w:r>
              <w:rPr>
                <w:b/>
                <w:bCs/>
                <w:sz w:val="23"/>
                <w:szCs w:val="23"/>
              </w:rPr>
              <w:t xml:space="preserve"> Zbatimi I shenjave për plot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ëpjest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>
                <w:trHeight w:val="612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jell perfundime të përgjithshme për shumat, ndryshimet dhe shumzuesit e numrave tek dhe çift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shumzoje numrat tek dhe cif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</w:tblGrid>
            <w:tr>
              <w:trPr>
                <w:trHeight w:val="2251" w:hRule="atLeast"/>
              </w:trPr>
              <w:tc>
                <w:tcPr>
                  <w:tcW w:w="394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Kërkoni nga nxënësit ti grumbullojnë deklaratat vijuese në tre grupe: ‘çdoherë e saktë’, ‘çdoherë e pasaktë’’ dhe ‘Ndonjëherë e saktë’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- Shuma e cilado dy numrave tek çdoherë është numër çif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-Ndryshimi i ndermjet numrit çift dhe tek çdoherë është numër tek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- Ndryshimi ndërmjet shumëfishave të 5 është shumëfish i 10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- Ndryshimi ndërmjet dy shumëfishave të 10 është shumëfish i 5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Diskutoni për të menduarit e nxënësve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4"/>
            </w:tblGrid>
            <w:tr>
              <w:trPr>
                <w:trHeight w:val="93" w:hRule="atLeast"/>
              </w:trPr>
              <w:tc>
                <w:tcPr>
                  <w:tcW w:w="218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- Faqe 33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2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>
                <w:trHeight w:val="35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I njeh dhe zbaton indicet për pjesëtueshmëri me 2, 4, 5, 10, 25 dhe 100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aton indicjet per plotpjestueshmeri me 2,4,5,10,et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4"/>
            </w:tblGrid>
            <w:tr>
              <w:trPr>
                <w:trHeight w:val="985" w:hRule="atLeast"/>
              </w:trPr>
              <w:tc>
                <w:tcPr>
                  <w:tcW w:w="40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hënoni disa numra në tabelë dhe pyetni: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Cilët janë të pjesëtueshëm me 2? … 5? … 10? … 100? Si e dini?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Diskutoni për mënyrën e përcaktimit të pjesëtueshmërisë për këto numra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4"/>
            </w:tblGrid>
            <w:tr>
              <w:trPr>
                <w:trHeight w:val="729" w:hRule="atLeast"/>
              </w:trPr>
              <w:tc>
                <w:tcPr>
                  <w:tcW w:w="29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Sfid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Numranjëpasnjëshëmhttp://nrich.maths.org/31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Krymba (Worms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http://nrich.maths.org/4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>
                <w:trHeight w:val="86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Vendosë, аnalizon dhe e permirëson hipotezën (supozimin), sqaron dhe arsyeton metoda, rezonon, shfrytëzon strategji ose me gojë sjellë perfundime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sqaroje problem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</w:tblGrid>
            <w:tr>
              <w:trPr>
                <w:trHeight w:val="480" w:hRule="atLeast"/>
              </w:trPr>
              <w:tc>
                <w:tcPr>
                  <w:tcW w:w="394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Kërkoni nga nxënësit ti shënojnë 10 shumëfishat e 2, 4, 5, 10, 25, ose 100 dhe të përcaktojnë cilat lidhje mund </w:t>
                  </w:r>
                </w:p>
                <w:tbl>
                  <w:tblPr>
                    <w:tblW w:w="3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36"/>
                  </w:tblGrid>
                  <w:tr>
                    <w:trPr>
                      <w:trHeight w:val="613" w:hRule="atLeast"/>
                    </w:trPr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 xml:space="preserve">ti vërejnë.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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 xml:space="preserve">Në grupe, nxënësit diskutojnë mënyrën e përcaktimit të pjesëtueshmërisë me 4 dhe pastaj me 25. Shkëmbejnë ide.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3"/>
            </w:tblGrid>
            <w:tr>
              <w:trPr>
                <w:trHeight w:val="1618" w:hRule="atLeast"/>
              </w:trPr>
              <w:tc>
                <w:tcPr>
                  <w:tcW w:w="50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humëzues (faktorë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humëfish I thjeshtë, кatrorë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Çift, tek Shuma, ndryshimi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Deklarata, saktë, pasaktë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I pjesëtueshëm, testet e pjesëtueshmërisë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Java18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87.</w:t>
            </w:r>
            <w:r>
              <w:rPr>
                <w:b/>
                <w:bCs/>
                <w:sz w:val="23"/>
                <w:szCs w:val="23"/>
              </w:rPr>
              <w:t xml:space="preserve"> Detyra tekstuale per shumfishat dhe sh.v.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>
                <w:trHeight w:val="137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ërcakton shumëfish të përbashket, shembull për 4 dhe 5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Zbërthen numër dyshifrorë në shumëzues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Logjikisht i analizon zgjidh problemet me numra dhe operacionet matematikor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n shumfishat e numrav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</w:tblGrid>
            <w:tr>
              <w:trPr>
                <w:trHeight w:val="1879" w:hRule="atLeast"/>
              </w:trPr>
              <w:tc>
                <w:tcPr>
                  <w:tcW w:w="394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Në çifte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, nxënësit hulumtojnë shumëzues (faktorë)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Gjeni të gjithë shumëzuesit e 12, 24, 36 dhe 48. Çka vëreni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Gjeni të gjithë shumëzuesit e 15. Shfrytëzoni përgjigjet tuaja që ti gjeni shumëzuesit e 30, 60 dhe 150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Diskutoni si paralele: Nëse i gjeni të gjithë shumëzuesit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të një numri, ata do të jenë të ndryshëm nga shumëfishat e tij.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2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4"/>
            </w:tblGrid>
            <w:tr>
              <w:trPr>
                <w:trHeight w:val="1365" w:hRule="atLeast"/>
              </w:trPr>
              <w:tc>
                <w:tcPr>
                  <w:tcW w:w="281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Letra, nga te cilat secila tregon problem gojor të ndryshëm – shihni instrukcionet dh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http://www.ixl.com/math/grade-6/gcf-and-lcm-word-problem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Fleta të mëdha letr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hirit ngjitëse / selotejp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2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>
                <w:trHeight w:val="111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I shfrytëzon njohuritë ekzistuese dhe njohuritë e reja dhe vjen në përfundime të caktuar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hfrytëzon lista dhe tabela të zgjidhjeve sistematike të problemeve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kton sh.v.p te numr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</w:tblGrid>
            <w:tr>
              <w:trPr>
                <w:trHeight w:val="1618" w:hRule="atLeast"/>
              </w:trPr>
              <w:tc>
                <w:tcPr>
                  <w:tcW w:w="394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Nxënësit punojnë në probleme tekstuale të cilat mund të zgjidhen me përdorim të shumëzuesve dhe shumfishave të përbashkët, të cilët u janë dhënë në letra, shembull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Kemi 2 tajmerë në formë të vezës. Për njërin nevoiten saktë 4 minuta të zbrazët. Për tjetrin nevoiten 7 minuta. Cilën kohë në minuta të plota mund ta matni? Si?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1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</w:tblGrid>
            <w:tr>
              <w:trPr>
                <w:trHeight w:val="93" w:hRule="atLeast"/>
              </w:trPr>
              <w:tc>
                <w:tcPr>
                  <w:tcW w:w="191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- Faqe 83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1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>
                <w:trHeight w:val="992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E sqaron zgjedhjen e metodës së caktuar për të treguar njehsimin dhe e sqaron procedurën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Vendos dhe zgjidh detyra tekstuale me të gjitha katër operacionet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jedh metoden per caktimin e sh.v.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</w:tblGrid>
            <w:tr>
              <w:trPr>
                <w:trHeight w:val="479" w:hRule="atLeast"/>
              </w:trPr>
              <w:tc>
                <w:tcPr>
                  <w:tcW w:w="394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Secili grup punon në problem të ndryshëm, duke e vendosur në mes të një fletë të madhe dhe e rrethon këtë </w:t>
                  </w:r>
                </w:p>
                <w:tbl>
                  <w:tblPr>
                    <w:tblW w:w="3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36"/>
                  </w:tblGrid>
                  <w:tr>
                    <w:trPr>
                      <w:trHeight w:val="1111" w:hRule="atLeast"/>
                    </w:trPr>
                    <w:tc>
                      <w:tcPr>
                        <w:tcW w:w="383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left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 xml:space="preserve">me procedurat e veta të punës. Letrat emërohen ndërmjet grupeve dhe ata diskutojnë për zgjidhjet e dhëna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>
                <w:trHeight w:val="479" w:hRule="atLeast"/>
              </w:trPr>
              <w:tc>
                <w:tcPr>
                  <w:tcW w:w="49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humëzues (faktor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humëfish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thjeshtë, katrorë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çift, tek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18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88</w:t>
            </w:r>
            <w:r>
              <w:rPr>
                <w:b/>
                <w:bCs/>
                <w:sz w:val="23"/>
                <w:szCs w:val="23"/>
              </w:rPr>
              <w:t xml:space="preserve"> Paraqitja e numrave deri me 10000 ne boshtin numer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4"/>
            </w:tblGrid>
            <w:tr>
              <w:trPr>
                <w:trHeight w:val="479" w:hRule="atLeast"/>
              </w:trPr>
              <w:tc>
                <w:tcPr>
                  <w:tcW w:w="338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E gjen vendin e numrit katershifrorë në boshtin numerik prej 0 deri 10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vendin e numrit katershifror ne boshtin numeri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</w:tblGrid>
            <w:tr>
              <w:trPr>
                <w:trHeight w:val="1113" w:hRule="atLeast"/>
              </w:trPr>
              <w:tc>
                <w:tcPr>
                  <w:tcW w:w="39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Kërkoni nga nxënësit të punojnë në grupe që ta caktojnë vendin e secilit numër nga lista me numra të dhënë në bosht numerik të zbrazët. Grupet i sqarojnë metodat e tyre dhe i arsyetojnë zgjidhjet para paralele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2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4"/>
            </w:tblGrid>
            <w:tr>
              <w:trPr>
                <w:trHeight w:val="606" w:hRule="atLeast"/>
              </w:trPr>
              <w:tc>
                <w:tcPr>
                  <w:tcW w:w="29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Boshte numerike të zbrazëta prej 0–10 000 me numra të shënuar që nxënësit ti gjejnë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ërdorni: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57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4"/>
            </w:tblGrid>
            <w:tr>
              <w:trPr>
                <w:trHeight w:val="739" w:hRule="atLeast"/>
              </w:trPr>
              <w:tc>
                <w:tcPr>
                  <w:tcW w:w="32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Vendos, аnalizon dhe e përmirëson hipotezën (supozimin), sqaron dhe arsyeton metoda, realizon, shfrytëzon strategji ose sjell perfundime me gojë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dhe permireson hipotez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</w:tblGrid>
            <w:tr>
              <w:trPr>
                <w:trHeight w:val="859" w:hRule="atLeast"/>
              </w:trPr>
              <w:tc>
                <w:tcPr>
                  <w:tcW w:w="394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Kerkoni nga nxënësit të punojnë në grupe që ta caktojnë cilat numra janë paraqitur në bosht numerik. . Grupet i sqarojnë metodat e tyre dhe i arsyetojnë zgjidhjet para paralele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2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4"/>
            </w:tblGrid>
            <w:tr>
              <w:trPr>
                <w:trHeight w:val="859" w:hRule="atLeast"/>
              </w:trPr>
              <w:tc>
                <w:tcPr>
                  <w:tcW w:w="29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http://www.oswego.org/ocsd-web/games/Estimate/estimate.html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likoni në shigjetë ‘fillo (begin)’e pastaj zgjidhni ‘faza 4 (Stage 4)’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5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3"/>
            </w:tblGrid>
            <w:tr>
              <w:trPr>
                <w:trHeight w:val="1365" w:hRule="atLeast"/>
              </w:trPr>
              <w:tc>
                <w:tcPr>
                  <w:tcW w:w="50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Vlerëso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hifra, vendi, vendosë vlerë, kolon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njësi, dhjetëshe, qindëshe, mijëshe, dhjetëmijëshe, qindmijëshe, milionësh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18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89.</w:t>
            </w:r>
            <w:r>
              <w:rPr>
                <w:b/>
                <w:bCs/>
                <w:sz w:val="23"/>
                <w:szCs w:val="23"/>
              </w:rPr>
              <w:t xml:space="preserve"> Rrumbullakimi I numrave natyror dhe numrave dhjetor ne dhje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>
                <w:trHeight w:val="484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Rrumbullakëson numra të plotë deri në dhjetëshen më të përafërt, qindëshe ose mijësh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rrumbullaksoje numrat natyror dhe dhjke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</w:tblGrid>
            <w:tr>
              <w:trPr>
                <w:trHeight w:val="1365" w:hRule="atLeast"/>
              </w:trPr>
              <w:tc>
                <w:tcPr>
                  <w:tcW w:w="394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Diskutoni me nxënësit për intervalin ku gjendet vlera e rrumbullakësuar e numrit të dhënë. Shembull, Merreni parasysh intervalin ku është rrumbullakësuar lartësia e drurit me lartësi 10 m e rrumbullakësuar deri te 10 m më i afërt në numrat e plotë dhe decimalet me 1 vend decimalesh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4"/>
            </w:tblGrid>
            <w:tr>
              <w:trPr>
                <w:trHeight w:val="1492" w:hRule="atLeast"/>
              </w:trPr>
              <w:tc>
                <w:tcPr>
                  <w:tcW w:w="29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Boshte numerike të zbrazëta prej 0–10 000 me numra të shënuar që nxënësit ti gjejnë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ërdorni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http://www.oswego.org/ocsd-web/games/Estimate/estimate.html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>
                <w:trHeight w:val="358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Vlerëson dhe rrumbullakëson numra të mëdhenj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e rrumbullaksoje numra te medhen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4"/>
            </w:tblGrid>
            <w:tr>
              <w:trPr>
                <w:trHeight w:val="2253" w:hRule="atLeast"/>
              </w:trPr>
              <w:tc>
                <w:tcPr>
                  <w:tcW w:w="40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Në grupe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, nxënësit diskutojnë për disa nga deklaratat e ngjashme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- Një gazetë informon se ka pasur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3000 njerëz në ndonjë ndeshje futbolli. Çka mendoni sa njerëz kanë marrë pjesë? Pse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Një qese e karrotave ka etiketë në të cilën është theksuar se peshon 1.4kg. Sa mendoni se me të vërtetë peshon? Pse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Еlena thot se ka fituar gjysmë milion poena derisa ka luajtur lojë kompjuterike. Çka mendoni, sa poena ka fituar?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likoni në shigjetë ‘fillo (begin)’e pastaj zgjidhni ‘faza 4 (Stage 4)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4"/>
            </w:tblGrid>
            <w:tr>
              <w:trPr>
                <w:trHeight w:val="232" w:hRule="atLeast"/>
              </w:trPr>
              <w:tc>
                <w:tcPr>
                  <w:tcW w:w="320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Vendos, аnalizon dhe e permirëson hipotezën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</w:tblGrid>
            <w:tr>
              <w:trPr>
                <w:trHeight w:val="986" w:hRule="atLeast"/>
              </w:trPr>
              <w:tc>
                <w:tcPr>
                  <w:tcW w:w="394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Çifteve të nxënësve jepuni ese të gazetës e cila përfshin shumë numra. Kërkoni nga nxënësit të caktojnë ku kanë qenë të shfrytëzuar numrat, në sa janë rrumbullakësuar dhe çka saktë kanë mund të jenë. 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2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4"/>
            </w:tblGrid>
            <w:tr>
              <w:trPr>
                <w:trHeight w:val="227" w:hRule="atLeast"/>
              </w:trPr>
              <w:tc>
                <w:tcPr>
                  <w:tcW w:w="281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tati nga gazeta e cila përfshinë shumë numr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5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3"/>
            </w:tblGrid>
            <w:tr>
              <w:trPr>
                <w:trHeight w:val="479" w:hRule="atLeast"/>
              </w:trPr>
              <w:tc>
                <w:tcPr>
                  <w:tcW w:w="50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Rrrumbullakëson, vlerëson, përcakton vlerë të përafërt, deri te më e përafërta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18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</w:rPr>
              <w:t>Njësia mësimore:90.</w:t>
            </w:r>
            <w:r>
              <w:rPr>
                <w:b/>
                <w:bCs/>
                <w:sz w:val="23"/>
                <w:szCs w:val="23"/>
              </w:rPr>
              <w:t xml:space="preserve"> Rradhitja dhe krahasimi I numrave te plote(pozitiv dhe negativ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>
                <w:trHeight w:val="611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Rradhit dhe krahason numra pozitiv deri në një milion dhe numra negativ, duke shfrytëzuar „&gt;“, „&lt;“ dhe „=“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n ti rradhise numrat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4"/>
            </w:tblGrid>
            <w:tr>
              <w:trPr>
                <w:trHeight w:val="987" w:hRule="atLeast"/>
              </w:trPr>
              <w:tc>
                <w:tcPr>
                  <w:tcW w:w="40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froni nxënësve më shumë numra, pozitiv dhe negativ, që ti rradhisin. Si vendosët ku do ta vendosni këtë numër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 xml:space="preserve">? A mund të tregoni numër ndërmjet këtyre dy numrave? Cili numër është ndërmjet tyre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</w:tblGrid>
            <w:tr>
              <w:trPr>
                <w:trHeight w:val="360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Vendos dhe zgjidh probleme tekstuale me të gjitha katër operacionet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 ti krahason a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</w:tblGrid>
            <w:tr>
              <w:trPr>
                <w:trHeight w:val="1745" w:hRule="atLeast"/>
              </w:trPr>
              <w:tc>
                <w:tcPr>
                  <w:tcW w:w="394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Kërkoni nga nxënësit të mendojnë për nivelin e detit si 0, mbi nivelin e detit si vlerë pozitive dhe nën nivelin e detit si vlerë negative. Ata vizatojnë gjësende në lartësinë e tyre të saktë /thellësi, shembull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Nëndetsja – 20 m nën nivelin e deti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oktopod – 5 m nën nivelin e deti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dallendyshe mbi nivelin e detit– 6 m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2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3"/>
            </w:tblGrid>
            <w:tr>
              <w:trPr>
                <w:trHeight w:val="227" w:hRule="atLeast"/>
              </w:trPr>
              <w:tc>
                <w:tcPr>
                  <w:tcW w:w="20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Stati nga gazeta e cila përfshinë shumë numr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jidh problem tekstua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4"/>
            </w:tblGrid>
            <w:tr>
              <w:trPr>
                <w:trHeight w:val="860" w:hRule="atLeast"/>
              </w:trPr>
              <w:tc>
                <w:tcPr>
                  <w:tcW w:w="394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Nxënësit gjithashtu,bëjnë gjykime të tyre që do ti vizatojnë, si dhe ti shënojnë fjalitë për largesën ndërmjet dy gjësendeve, shembull. Largesa ndërmjet oktopodit dhe dallendyshes është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</w:rPr>
                    <w:t>11 m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4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</w:tblGrid>
            <w:tr>
              <w:trPr>
                <w:trHeight w:val="479" w:hRule="atLeast"/>
              </w:trPr>
              <w:tc>
                <w:tcPr>
                  <w:tcW w:w="496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zero, pozitiv, negativ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renditje, më i madh se, më i vogël se, ndërmjet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urkish 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7:00Z</dcterms:created>
  <dc:creator>User</dc:creator>
  <dc:description/>
  <cp:keywords/>
  <dc:language>en-US</dc:language>
  <cp:lastModifiedBy>User</cp:lastModifiedBy>
  <dcterms:modified xsi:type="dcterms:W3CDTF">2016-02-12T08:09:00Z</dcterms:modified>
  <cp:revision>76</cp:revision>
  <dc:subject/>
  <dc:title/>
</cp:coreProperties>
</file>